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i/>
          <w:i/>
          <w:color w:val="0000FF"/>
          <w:sz w:val="18"/>
          <w:szCs w:val="18"/>
        </w:rPr>
      </w:pPr>
      <w:r>
        <w:rPr>
          <w:rFonts w:eastAsia="Arial Narrow" w:cs="Arial Narrow" w:ascii="Arial Narrow" w:hAnsi="Arial Narrow"/>
          <w:b/>
          <w:i/>
          <w:color w:val="0000FF"/>
          <w:sz w:val="18"/>
          <w:szCs w:val="18"/>
        </w:rPr>
        <w:t xml:space="preserve"> </w:t>
      </w:r>
    </w:p>
    <w:p>
      <w:pPr>
        <w:pStyle w:val="TextBody"/>
        <w:jc w:val="right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 xml:space="preserve">Załącznik nr 2  do umowy  nr </w:t>
      </w:r>
      <w:r>
        <w:rPr>
          <w:rFonts w:cs="Arial Narrow" w:ascii="Arial Narrow" w:hAnsi="Arial Narrow"/>
          <w:b/>
          <w:bCs/>
          <w:i/>
          <w:sz w:val="18"/>
          <w:szCs w:val="18"/>
        </w:rPr>
        <w:t>................................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i/>
          <w:sz w:val="18"/>
          <w:szCs w:val="18"/>
        </w:rPr>
        <w:t>z dnia</w:t>
      </w:r>
      <w:r>
        <w:rPr>
          <w:rFonts w:cs="Arial Narrow" w:ascii="Arial Narrow" w:hAnsi="Arial Narrow"/>
          <w:i/>
          <w:sz w:val="18"/>
          <w:szCs w:val="18"/>
        </w:rPr>
        <w:t xml:space="preserve"> ......................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 201</w:t>
      </w:r>
      <w:r>
        <w:rPr>
          <w:rFonts w:cs="Arial Narrow" w:ascii="Arial Narrow" w:hAnsi="Arial Narrow"/>
          <w:b/>
          <w:i/>
          <w:color w:val="FFCC00"/>
          <w:sz w:val="18"/>
          <w:szCs w:val="18"/>
        </w:rPr>
        <w:t>....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 roku</w:t>
      </w:r>
    </w:p>
    <w:p>
      <w:pPr>
        <w:pStyle w:val="TextBody"/>
        <w:jc w:val="center"/>
        <w:rPr>
          <w:rFonts w:ascii="Arial Narrow" w:hAnsi="Arial Narrow" w:cs="Arial Narrow"/>
          <w:b/>
          <w:b/>
          <w:i/>
          <w:i/>
          <w:sz w:val="22"/>
          <w:szCs w:val="18"/>
        </w:rPr>
      </w:pPr>
      <w:r>
        <w:rPr>
          <w:rFonts w:cs="Arial Narrow" w:ascii="Arial Narrow" w:hAnsi="Arial Narrow"/>
          <w:b/>
          <w:i/>
          <w:sz w:val="22"/>
          <w:szCs w:val="18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284" w:hanging="284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kres  obowiązków Wykonawcy w zakresi</w:t>
      </w:r>
      <w:r>
        <w:rPr>
          <w:rFonts w:cs="Tahoma" w:ascii="Arial Narrow" w:hAnsi="Arial Narrow"/>
          <w:color w:val="0070C0"/>
          <w:sz w:val="22"/>
          <w:szCs w:val="22"/>
        </w:rPr>
        <w:t>e</w:t>
      </w:r>
    </w:p>
    <w:p>
      <w:pPr>
        <w:pStyle w:val="TextBody"/>
        <w:ind w:left="284" w:hanging="284"/>
        <w:jc w:val="center"/>
        <w:rPr/>
      </w:pPr>
      <w:r>
        <w:rPr>
          <w:rFonts w:cs="Tahoma" w:ascii="Arial Narrow" w:hAnsi="Arial Narrow"/>
          <w:bCs/>
          <w:sz w:val="22"/>
          <w:szCs w:val="22"/>
        </w:rPr>
        <w:t xml:space="preserve">utrzymania porządku i czystości  na terenie zewnętrznym wokół </w:t>
      </w:r>
    </w:p>
    <w:p>
      <w:pPr>
        <w:pStyle w:val="TextBody"/>
        <w:ind w:left="284" w:hanging="284"/>
        <w:jc w:val="center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budynków Zamawiającego we Wrocławiu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50" w:hanging="35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 obowiązków  Wykonawcy  należy  utrzymanie porządku i czystości  na </w:t>
      </w:r>
      <w:r>
        <w:rPr>
          <w:rFonts w:cs="Tahoma" w:ascii="Arial Narrow" w:hAnsi="Arial Narrow"/>
          <w:bCs/>
          <w:sz w:val="22"/>
          <w:szCs w:val="22"/>
        </w:rPr>
        <w:t xml:space="preserve">terenie zewnętrznym wokół </w:t>
      </w:r>
      <w:r>
        <w:rPr>
          <w:rFonts w:cs="Arial Narrow" w:ascii="Arial Narrow" w:hAnsi="Arial Narrow"/>
          <w:bCs/>
          <w:sz w:val="22"/>
          <w:szCs w:val="22"/>
        </w:rPr>
        <w:t>budynków Zamawiającego we Wrocławiu</w:t>
      </w:r>
      <w:r>
        <w:rPr>
          <w:rFonts w:cs="Arial Narrow" w:ascii="Arial Narrow" w:hAnsi="Arial Narrow"/>
          <w:sz w:val="22"/>
          <w:szCs w:val="22"/>
        </w:rPr>
        <w:t xml:space="preserve"> tj: chodników, trawników, miejsc parkingowych, miejsca składowania odpadów, przy ul. Przybyszewskiego 102/104 i przy ul. Tylnej 14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50" w:hanging="35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ie utrzymania czystości i porządku na terenie zewnętrznym wokół budynków biurowych,</w:t>
        <w:br/>
        <w:t>do obowiązków Wykonawcy  należy, w szczególności 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dzienne, do godziny 7</w:t>
      </w:r>
      <w:r>
        <w:rPr>
          <w:rFonts w:cs="Arial Narrow" w:ascii="Arial Narrow" w:hAnsi="Arial Narrow"/>
          <w:sz w:val="22"/>
          <w:szCs w:val="22"/>
          <w:vertAlign w:val="superscript"/>
        </w:rPr>
        <w:t>00</w:t>
      </w:r>
      <w:r>
        <w:rPr>
          <w:rFonts w:cs="Arial Narrow" w:ascii="Arial Narrow" w:hAnsi="Arial Narrow"/>
          <w:sz w:val="22"/>
          <w:szCs w:val="22"/>
        </w:rPr>
        <w:t>, z wyłączeniem sobót, niedziel i świąt,  zamiatanie chodników,</w:t>
        <w:br/>
        <w:t>usuwanie z  chodników  błota i innych zgromadzonych odpadów oraz składowanie tych odpadów</w:t>
        <w:br/>
        <w:t xml:space="preserve">w miejscu do tego celu przeznaczonym zgodnie z  obowiązującymi przepisami a w przypadku odpadów nie podlegających składowaniu w pojemnikach  - wywóz na składowisko odpadów,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utrzymywanie czystości i porządku na trawnikach, chodnikach, podwórzach,  miejscach do</w:t>
        <w:br/>
        <w:t xml:space="preserve">parkowania, poprzez zamiatanie i grabienie nieczystości, w tym usuwanie odpadów podlegających gromadzeniu w pojemnikach na odpady a w przypadku odpadów nie podlegających składowaniu w pojemnikach  - </w:t>
      </w:r>
      <w:r>
        <w:rPr>
          <w:rFonts w:cs="Arial Narrow" w:ascii="Arial Narrow" w:hAnsi="Arial Narrow"/>
        </w:rPr>
        <w:t>wywozu w miejsca do tego celu przeznaczone zgodnie z  obowiązującymi przepisami -</w:t>
      </w:r>
      <w:r>
        <w:rPr>
          <w:rFonts w:cs="Arial Narrow" w:ascii="Arial Narrow" w:hAnsi="Arial Narrow"/>
          <w:sz w:val="22"/>
          <w:szCs w:val="22"/>
        </w:rPr>
        <w:t xml:space="preserve"> jeden raz w tygodni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bieżące grabienie i usuwanie zgrabionych liści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owe koszenie traw na trawnikach, co najmniej siedem razy w roku, w terminie od kwietnia do  października oraz grabienie i usuwanie skoszonej trawy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iewanie, w miarę potrzeb, traw na trawnikach i sadzenie drzew i krzewów dostarczonych przez  Zamawiającego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cinanie i prześwietlanie krzewów ozdobnych na zlecenie Zamawiającego z wyłączeniem wycinania gałęzi i drzew nakazanych decyzją właściwego  organu,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cinanie żywopłotów pięć razy w roku.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nie nasadzeń przed działaniem niskiej temperatury oraz bieżące  odchwaszczanie nasadzeń i trawników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eżące usuwanie chwastów i traw ze ścieżek i terenów wysypanych piaskiem  i żwirem oraz terenów wybrukowanych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eżące  opróżnianie koszy na odpady znajdujących się na terenach zewnętrznych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 okresie opadów śniegu i występowania gołoledzi -  </w:t>
      </w:r>
      <w:r>
        <w:rPr>
          <w:rFonts w:cs="Arial Narrow" w:ascii="Arial Narrow" w:hAnsi="Arial Narrow"/>
          <w:sz w:val="22"/>
          <w:szCs w:val="22"/>
        </w:rPr>
        <w:t>codzienne, a  przypadku chodników wzdłuż budynku od strony ul. Przybyszewskiego 102/104 i budynku przy ul. Tylnej 14 także</w:t>
        <w:br/>
        <w:t xml:space="preserve"> w soboty, niedzielę i święta, bieżące odśnieżanie chodników, dojść do drzwi wejściowych siedzib</w:t>
        <w:br/>
        <w:t>i do miejsc składowania odpadów  oraz miejsc do parkowania ze śniegu, lodu, błota pośniegowego</w:t>
        <w:br/>
        <w:t>oraz usuwanie na  tych terenach śliskości i gołoledzi, z zastosowaniem piasku do usuwania śliskości i gołoledzi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ieżące zgłaszanie Zamawiającemu przypadków uszkodzenia pojemników na odpady, nie </w:t>
        <w:br/>
        <w:t>opróżniania pojemników na odpady oraz innych zniszczeń i uszkodzeń na terenie zewnętrznym przyległym do budynków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upienie, na koszt własny Wykonawcy, wszelkich środków do utrzymania porządku i czystości, worków do pakownia zgrabionych liści i ściętej trawy oraz zapewnienie pojemników lub skrzyń i piasku do usuwania śliskości i gołoledz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Arial Narrow" w:hAnsi="Arial Narrow" w:cs="Arial Narrow"/>
          <w:color w:val="00FF00"/>
          <w:sz w:val="22"/>
          <w:szCs w:val="22"/>
        </w:rPr>
      </w:pPr>
      <w:r>
        <w:rPr>
          <w:rFonts w:cs="Arial Narrow" w:ascii="Arial Narrow" w:hAnsi="Arial Narrow"/>
          <w:color w:val="00FF00"/>
          <w:sz w:val="22"/>
          <w:szCs w:val="22"/>
        </w:rPr>
        <w:t>....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color w:val="FFFFFF"/>
          <w:sz w:val="22"/>
          <w:szCs w:val="22"/>
        </w:rPr>
        <w:t>20_11_2012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70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Arial Narrow" w:hAnsi="Arial Narrow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45:00Z</dcterms:created>
  <dc:creator>TBS</dc:creator>
  <dc:description/>
  <cp:keywords/>
  <dc:language>en-US</dc:language>
  <cp:lastModifiedBy>Grazyna</cp:lastModifiedBy>
  <cp:lastPrinted>2011-12-21T12:41:00Z</cp:lastPrinted>
  <dcterms:modified xsi:type="dcterms:W3CDTF">2019-11-12T10:45:00Z</dcterms:modified>
  <cp:revision>2</cp:revision>
  <dc:subject/>
  <dc:title>Zakres  obowiązków Wykonawcy w zakresie</dc:title>
</cp:coreProperties>
</file>